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156"/>
        <w:ind w:hanging="0"/>
        <w:textAlignment w:val="auto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附件</w:t>
      </w:r>
      <w:r>
        <w:rPr>
          <w:rFonts w:cs="宋体"/>
          <w:sz w:val="24"/>
          <w:szCs w:val="24"/>
          <w:lang w:val="en-US" w:eastAsia="zh-CN"/>
        </w:rPr>
        <w:t xml:space="preserve">3  </w:t>
      </w:r>
      <w:r>
        <w:rPr>
          <w:rFonts w:cs="宋体"/>
          <w:sz w:val="24"/>
          <w:szCs w:val="24"/>
          <w:lang w:val="en-US" w:eastAsia="zh-CN"/>
        </w:rPr>
        <w:t>观摩课相关要求及模板</w:t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textAlignment w:val="auto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观摩课</w:t>
      </w:r>
      <w:r>
        <w:rPr>
          <w:rFonts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同题异构</w:t>
      </w:r>
      <w:r>
        <w:rPr>
          <w:rFonts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评分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50" w:after="5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目标确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3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目标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6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过程是否以学生为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9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部分是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是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是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融合点选择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2-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7-2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1-1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资源及软件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适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2-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7-2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1-1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适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参与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积极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3-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积极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1-1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9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凡是标注为</w:t>
      </w:r>
      <w:r>
        <w:rPr>
          <w:rFonts w:eastAsia="宋体" w:cs="宋体" w:ascii="宋体" w:hAnsi="宋体"/>
          <w:color w:val="000000"/>
          <w:sz w:val="24"/>
          <w:szCs w:val="24"/>
        </w:rPr>
        <w:t>*</w:t>
      </w:r>
      <w:r>
        <w:rPr>
          <w:rFonts w:ascii="宋体" w:hAnsi="宋体" w:cs="宋体"/>
          <w:color w:val="000000"/>
          <w:sz w:val="24"/>
          <w:szCs w:val="24"/>
        </w:rPr>
        <w:t>的评分指标，得分低于</w:t>
      </w:r>
      <w:r>
        <w:rPr>
          <w:rFonts w:eastAsia="宋体" w:cs="宋体" w:ascii="宋体" w:hAnsi="宋体"/>
          <w:color w:val="000000"/>
          <w:sz w:val="24"/>
          <w:szCs w:val="24"/>
        </w:rPr>
        <w:t>60%</w:t>
      </w:r>
      <w:r>
        <w:rPr>
          <w:rFonts w:ascii="宋体" w:hAnsi="宋体" w:cs="宋体"/>
          <w:color w:val="000000"/>
          <w:sz w:val="24"/>
          <w:szCs w:val="24"/>
        </w:rPr>
        <w:t>，总分为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Char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   </w:t>
      </w:r>
    </w:p>
    <w:p>
      <w:pPr>
        <w:pStyle w:val="Char"/>
        <w:ind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Char"/>
        <w:ind w:hanging="0"/>
        <w:rPr>
          <w:rFonts w:eastAsia="宋体"/>
          <w:lang w:eastAsia="zh-CN"/>
        </w:rPr>
      </w:pPr>
      <w:r>
        <w:rPr/>
        <w:t>同题异构观摩课比赛</w:t>
      </w:r>
      <w:r>
        <w:rPr>
          <w:lang w:eastAsia="zh-CN"/>
        </w:rPr>
        <w:t>主题（</w:t>
      </w:r>
      <w:r>
        <w:rPr/>
        <w:t>非</w:t>
      </w:r>
      <w:r>
        <w:rPr>
          <w:lang w:eastAsia="zh-CN"/>
        </w:rPr>
        <w:t>以下</w:t>
      </w:r>
      <w:r>
        <w:rPr/>
        <w:t>指定</w:t>
      </w:r>
      <w:r>
        <w:rPr>
          <w:lang w:eastAsia="zh-CN"/>
        </w:rPr>
        <w:t>主题</w:t>
      </w:r>
      <w:r>
        <w:rPr/>
        <w:t>不予评审</w:t>
      </w:r>
      <w:r>
        <w:rPr>
          <w:lang w:eastAsia="zh-CN"/>
        </w:rPr>
        <w:t>）</w:t>
      </w:r>
    </w:p>
    <w:p>
      <w:pPr>
        <w:pStyle w:val="Char"/>
        <w:ind w:hanging="0"/>
        <w:rPr>
          <w:szCs w:val="24"/>
        </w:rPr>
      </w:pPr>
      <w:r>
        <w:rPr>
          <w:szCs w:val="24"/>
        </w:rPr>
        <w:t>小学</w:t>
      </w:r>
    </w:p>
    <w:tbl>
      <w:tblPr>
        <w:tblW w:w="914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0"/>
        <w:gridCol w:w="1843"/>
        <w:gridCol w:w="992"/>
        <w:gridCol w:w="3686"/>
        <w:gridCol w:w="1134"/>
      </w:tblGrid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主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境</w:t>
            </w:r>
          </w:p>
        </w:tc>
      </w:tr>
      <w:tr>
        <w:trPr>
          <w:trHeight w:val="10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四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轻叩诗歌大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综合性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学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利用信息技术突破教学重难点，在收集、创作诗歌的基础上，继续开展多种多样的综合性学习活动，在参与活动的过程中，进一步了解诗歌，感受诗歌的魅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五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太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阅读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能够正确读写课文生字、生词，能够有感情地朗读课文；理解课文主要内容，了解太阳的相关知识，初步认识太阳与人类的密切关系，产生对自然科学的兴趣；学习阅读说明文，体会说明方法的运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7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察物体（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学生通过从一个或多个方向观察到的图形，可以拼搭出相应的几何组合体，即根据平面图形还原立体图形，包括从给出的一个或三个方向观察到的图形，从而拼搭出直观观察的立体图形。这样学生头脑中进行构建模型，并能够根据直观立体图形进行想象；进而，分辨不同方向观察立体图形得到的形状图；进一步，建立几何直观空间想象。并可以通过逆向推理，根据观察到的形状图还原立体图形。从而提高学生的空间想象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  <w:tr>
        <w:trPr>
          <w:trHeight w:val="1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  <w:r>
              <w:rPr>
                <w:rFonts w:ascii="宋体" w:hAnsi="宋体" w:cs="宋体"/>
                <w:color w:val="000000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比例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比例尺的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学习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，让学生理解比的应用，了解图上距离和实际距离成比例，根据比例尺求图上距离或实际距离。同时，可以列出比例式来解决。知道比例尺的两种形式——数值比例尺和线段比例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  <w:tr>
        <w:trPr>
          <w:trHeight w:val="1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ascii="宋体" w:hAnsi="宋体" w:cs="宋体"/>
                <w:color w:val="000000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ood and dri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使学生能听懂、会说、会读课文中的单词和句型。通过课文的学习，让学生学会合作交往，学会知识迁移的能力。通过创设情境、完成任务和模拟游戏等，让学生综合运用所学的语言知识进行交流，培养学生的语言交际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媒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12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rie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用英语</w:t>
            </w:r>
            <w:r>
              <w:rPr>
                <w:rFonts w:ascii="宋体" w:hAnsi="宋体" w:cs="宋体"/>
                <w:color w:val="000000"/>
                <w:szCs w:val="21"/>
              </w:rPr>
              <w:t>介绍自己朋友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姓名、年龄、外貌特征、爱好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能够简单地写出朋友的主要信息</w:t>
            </w:r>
            <w:r>
              <w:rPr>
                <w:rFonts w:ascii="宋体" w:hAnsi="宋体" w:cs="宋体"/>
                <w:color w:val="000000"/>
                <w:szCs w:val="21"/>
              </w:rPr>
              <w:t>。利用信息技术创设情境，通过多种活动的开展，激发学生学习英语的兴趣。培养学生良好的人际交往与合作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</w:tbl>
    <w:p>
      <w:pPr>
        <w:pStyle w:val="Char"/>
        <w:ind w:hanging="0"/>
        <w:rPr/>
      </w:pPr>
      <w:r>
        <w:rPr/>
        <w:t>初中</w:t>
      </w:r>
    </w:p>
    <w:tbl>
      <w:tblPr>
        <w:tblW w:w="914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0"/>
        <w:gridCol w:w="1843"/>
        <w:gridCol w:w="992"/>
        <w:gridCol w:w="3686"/>
        <w:gridCol w:w="1134"/>
      </w:tblGrid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主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境</w:t>
            </w:r>
          </w:p>
        </w:tc>
      </w:tr>
      <w:tr>
        <w:trPr>
          <w:trHeight w:val="10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八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三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阅读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于工具书熟练掌握生字，体会文章节奏鲜明、音韵和谐的特点，疏通文意，感知课文内容。学习运用精练生动的语言抓住景物特征进行描写的方法，感受长江三峡雄伟的气势和奇丽的景色，培养热爱祖国河山的情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21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八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元二次方程的解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元二次方程的解法，包括配方法、公式法和因式分解法等，是全章重点内容之一，可从简单的、特殊的问题出发，通过逐步推广而获得复杂的、一般的问题，并通过将一般性问题化为特殊问题，获得这一类问题的解。体现了化归思想，这个过程有助于进一步培养学生的推理能力、运算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zh-CN"/>
              </w:rPr>
              <w:t>Language</w:t>
            </w:r>
            <w:r>
              <w:rPr>
                <w:color w:val="000000"/>
                <w:kern w:val="0"/>
                <w:szCs w:val="21"/>
              </w:rPr>
              <w:t xml:space="preserve"> lear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阅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听懂、会说、会读课文中的单词和句型，能从文章中获取有效信息。通过课文的学习，让学生学会语言知识的运用，学会知识迁移的能力。通过探究学习和小组活动等，让学生综合运用所学的语言知识进行交流，培养学生的语言交际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</w:t>
            </w: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金属的化学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能判断金属的活动性顺序，能够用金属活动性顺序解释日常生活中的问题。通过实验探究，提高思考、分析、解决问题的能力。养成严谨的科学态度，提高学习化学的学习兴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2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历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共产党的诞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学习中国共产党成立的条件，一大与二大的召开，让学生了解中国共产党诞生的伟大意义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学习，深刻体会中共成立的艰辛，从而激发学生强烈的爱国主义情感和坚定的共产主义信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</w:tbl>
    <w:p>
      <w:pPr>
        <w:pStyle w:val="Char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高中</w:t>
      </w:r>
    </w:p>
    <w:tbl>
      <w:tblPr>
        <w:tblW w:w="914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0"/>
        <w:gridCol w:w="1843"/>
        <w:gridCol w:w="992"/>
        <w:gridCol w:w="3686"/>
        <w:gridCol w:w="1134"/>
      </w:tblGrid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主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境</w:t>
            </w:r>
          </w:p>
        </w:tc>
      </w:tr>
      <w:tr>
        <w:trPr>
          <w:trHeight w:val="10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短歌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识记曹操的生平概况，识记“行”这一诗歌体裁的特点；能以本诗为例，初步了解曹诗“于悲凉中多有跌宕慷慨之气”之风格；明确鉴赏诗歌的一般步骤和方法，能够按照这些方法基本读懂本诗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培养学生的质疑意识，培养文本的个性化阅读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30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7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圆锥曲线中的定值与定点问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7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定点”、“定值”问题是圆锥曲线中常见问题，难度较大，注重知识点之间的联系与综合，更加注重对数学思想方法，尤其是函数思想，数形结合思想及分类讨论思想的考查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圆锥曲线中的定点、定值问题通常情况下可以直接推理、计算，并在计算的过程中消去变量，从而得到定点或定值；也可以从特殊情况入手，求出定点或定值，再证明定点或定值与变量无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tural disas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7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练掌握课文的单词和短语，培养学生的阅读能力，尤其是获取文章大意及找到具体信息并处理信息的能力。通过阅读训练，让学生能够掌握阅读的方法和技巧。通过对课文的学习，让学生深刻认识到自然与人类的密切关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场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7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用电场线表示电场强度的方法，掌握常见电场的电场画法和特点。在学习电场线的过程中，进一步感受建立理想模型的科学方法。通过观察、分析和实验，引导学生透过现场解释物理规律，培养学生科学的思维素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2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共产党的先进性—始终坚持以人民为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7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道中国共产党的性质、宗旨、立场、使命、执政理论，掌握通过分析材料说明党坚持人民立场、立党为公、执政为民的原因和要求的能力，明确党执政的科学性与先进性，坚持党始终坚持以人民为中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  <w:t xml:space="preserve"> </w:t>
      </w: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571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1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Msolistparagraph">
    <w:name w:val="msolistparagraph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8T02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7090FD3A64BD3AD1FDDDC1D36D7E4</vt:lpwstr>
  </property>
  <property fmtid="{D5CDD505-2E9C-101B-9397-08002B2CF9AE}" pid="3" name="KSOProductBuildVer">
    <vt:lpwstr>2052-11.1.0.10463</vt:lpwstr>
  </property>
</Properties>
</file>